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Dreams ON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>Вам конечно же снились сны. А снились ли вам сны о других мирах? Футуристические дома или же бревенчатые избы, утопающие в зелени леса или же усыпанные вулканическим пеплом равнины? Может это были изобилующие жизнью планеты, а может  бесконечная пустота усыпанная холодными звездами? По-моему, это не важно, главное чтобы это был другой мир. Вот и мне приснился такой сон. Пустынные улицы, попирающие бордовое небо дома, неестественного, но приятного для глаз цвета, и я вдыхающий, наполненный незнакомыми ароматами воздух. Правда один дом не вписывался в общую панораму – мой дом, почему-то обрезанный с двух концов. Я не предал этому значения, скажите а вы часто предаете значения всяким неестественным вещам в ваших снах? Сон – он и есть сон, и удивляться тут нечему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Я шел от дома к дому. Иногда медленно, тягуче, а иногда мгновенно перескакивая из квартала в квартал. Во сне все возможно. Что-то там впереди меня звало, манило, что-то очень интересное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ома расступились, и я оказался на закованной в смоляного цвета плиты, набережной. </w:t>
      </w:r>
    </w:p>
    <w:p>
      <w:pPr>
        <w:pStyle w:val="TextBodyIndent"/>
        <w:rPr>
          <w:sz w:val="24"/>
        </w:rPr>
      </w:pPr>
      <w:r>
        <w:rPr>
          <w:sz w:val="24"/>
        </w:rPr>
        <w:t>- Привет.</w:t>
      </w:r>
    </w:p>
    <w:p>
      <w:pPr>
        <w:pStyle w:val="TextBodyIndent"/>
        <w:rPr>
          <w:sz w:val="24"/>
        </w:rPr>
      </w:pPr>
      <w:r>
        <w:rPr>
          <w:sz w:val="24"/>
        </w:rPr>
        <w:t>Я обернулс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мостовой стоял человек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Ты спишь? – Зачем-то спросил он. </w:t>
      </w:r>
    </w:p>
    <w:p>
      <w:pPr>
        <w:pStyle w:val="TextBodyIndent"/>
        <w:rPr>
          <w:sz w:val="24"/>
        </w:rPr>
      </w:pPr>
      <w:r>
        <w:rPr>
          <w:sz w:val="24"/>
        </w:rPr>
        <w:t>- Не знаю…</w:t>
      </w:r>
    </w:p>
    <w:p>
      <w:pPr>
        <w:pStyle w:val="TextBodyIndent"/>
        <w:rPr>
          <w:sz w:val="24"/>
        </w:rPr>
      </w:pPr>
      <w:r>
        <w:rPr>
          <w:sz w:val="24"/>
        </w:rPr>
        <w:t>Я задумался. И мир стал тускнеть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Подожди, не уходи. </w:t>
      </w:r>
    </w:p>
    <w:p>
      <w:pPr>
        <w:pStyle w:val="TextBodyIndent"/>
        <w:rPr>
          <w:sz w:val="24"/>
        </w:rPr>
      </w:pPr>
      <w:r>
        <w:rPr>
          <w:sz w:val="24"/>
        </w:rPr>
        <w:t>- Как?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Ты спишь. Прими это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Я сделал как он говорил, и мир снова обрел краски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Кто ты?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- Я? - Усмехнулся мужчина, - человек как и ты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- Ты тоже спишь?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- Если бы…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 голосе мужчины слышалась вселенская грусть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- Можно мне поговорить с тобой?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Я пожал плеча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- Почему бы и нет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Присядем?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- Присядем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Мы сели прямо да бордюрные камни. Порывшись в кармане я достал сигареты и зажигалку. Во сне сигареты казались вкуснее чем обычно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Мужчина смотрел на меня с нескрываемой завистью. Я предложил пачку. Тот схватил ее с жадностью умирающего от голода, достал сигарету, раскурил и с силой затянулся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- Как хорошо…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Я сидел, чаще чем нужно сбрасывал пепел и смотрел на странного курильщика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А ты спать не хочешь? – Вдруг испугался мужчин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Я отрицательно мотнул головой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от облегченно вздохнул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- Хорошо. Никогда не спи во сне, если хочешь еще когда-нибудь уснуть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Я сидел и слушал. Мне становилось интересно, тем более я знал, что сплю и не знал чем закончится сон. А мужчина продолжал: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- Я однажды уснул. Как это было давно, и сколько бы я отдал чтобы уснуть снова. Мне часто снились другие миры. Это очень интересно. Только нельзя засыпать. А я уснул, и проснулся совсем в другом мире. Я не придал этому значения, и зря, теперь понимаю что зря, а тогда, как я мог знать что еще можно вернуться. Я долго бродил по тому миру, все мне было интересно. Потом, усталость сморила меня и я прилег, закрыл глаза, почти почувствовал дрему… Почти почувствовал… С тех пор остается только это «почти». Глаза сами открылись, чтобы увидеть новый мир. Хотя устал я жутко, и очень хотел спать, глаза не закрывались и сон не приходил. Долго я бродил, уже не чувствуя радости первооткрывателя. И вот, наконец-то понял, что сон придет. Не помню, радовался ли я, или сразу опустился на землю и свернулся калачиком ожидая сна; дрема усмехнулась в лицо голодному, открытым, но забранным решеткой кухонным окном. Глаза открылись в новый мир.  И так продолжалось очень долго. Что я только не переделал, и каждый раз «вот-вот» оборачивалось ничем. Я пытался проснуться. Но все безрезультатно.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не не хотелось жить. Я пытался покончить с собой, но как умереть во сне? Однажды мне это удалось, совершенно случайно. И я получил целых две минуты сна. О! Как это было прекрасно. Целых две минуты. С тех пор я живу только ради смерти. Пять раз у меня получалось умереть. Я пробовал повторяться, но что-то во мне знало, что смерти не будет  и я не умирал. Ломал руки, ноги, корчился от боли со вспоротым животом, бросался с домов, брал в аптеках снотворное и пожирал его в жутких количествах. Но смерть не приходила. Жадная смерть! Две минуты, всего две минуты… И приходит она когда захочет. Если бы я мог умирать чаще…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Мужчина похлопал по кармана в поисках сигарет, и не найдя посмотрел на меня. Я достал из кармана пачку и протянул ему, и уж потом вспомнил, что уже отдавал сигареты и там ее не должно было быть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Мужчина невесело усмехнулся и закурил. Теперь он держал пачку в руке и видимо не собирался выпускать. </w:t>
      </w:r>
    </w:p>
    <w:p>
      <w:pPr>
        <w:pStyle w:val="2"/>
        <w:rPr/>
      </w:pPr>
      <w:r>
        <w:rPr/>
        <w:t xml:space="preserve">Я затянулся. Как хорошо, сигарета во сне или исчезает сразу или не кончается вовсе. Мир поблек, и потускнел. Я просыпался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Подожди, не уходи! - Закричал пленник сн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Но сон распустил свои объятия и неумолимо уходил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Будильник аж подпрыгивал от старания. Я протер глаза и сделав над собой немыслимое усилие поплелся в ванную умываться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  <w:t xml:space="preserve">Тони Доквур </w:t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  <w:t>28 Января 2002 г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39:00Z</dcterms:created>
  <dc:creator>User2</dc:creator>
  <dc:description/>
  <dc:language>en-US</dc:language>
  <cp:lastModifiedBy>User2</cp:lastModifiedBy>
  <dcterms:modified xsi:type="dcterms:W3CDTF">2002-01-28T13:02:00Z</dcterms:modified>
  <cp:revision>13</cp:revision>
  <dc:subject/>
  <dc:title/>
</cp:coreProperties>
</file>